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rPr>
        <w:t xml:space="preserve">Essay 21: </w:t>
      </w:r>
      <w:r>
        <w:rPr>
          <w:rFonts w:eastAsia="ＭＳ 明朝" w:cs="Times New Roman" w:ascii="Times New Roman" w:hAnsi="Times New Roman"/>
          <w:b/>
          <w:sz w:val="28"/>
        </w:rPr>
        <w:t>Are We Teaching Religious Myth Instead of the History of Religion?</w:t>
      </w:r>
    </w:p>
    <w:p>
      <w:pPr>
        <w:pStyle w:val="Normal"/>
        <w:spacing w:lineRule="auto" w:line="360"/>
        <w:rPr>
          <w:rFonts w:ascii="Times New Roman" w:hAnsi="Times New Roman" w:eastAsia="ＭＳ 明朝" w:cs="Times New Roman"/>
        </w:rPr>
      </w:pPr>
      <w:r>
        <w:rPr>
          <w:rFonts w:eastAsia="ＭＳ 明朝" w:cs="Times New Roman" w:ascii="Times New Roman" w:hAnsi="Times New Roman"/>
        </w:rPr>
        <w:t>Based on A. Singer (2008). Used with permission.</w:t>
      </w:r>
    </w:p>
    <w:p>
      <w:pPr>
        <w:pStyle w:val="Normal"/>
        <w:spacing w:lineRule="auto" w:line="360"/>
        <w:rPr>
          <w:rFonts w:ascii="Times New Roman" w:hAnsi="Times New Roman" w:eastAsia="ＭＳ 明朝" w:cs="Times New Roman"/>
        </w:rPr>
      </w:pPr>
      <w:r>
        <w:rPr>
          <w:rFonts w:eastAsia="ＭＳ 明朝" w:cs="Times New Roman" w:ascii="Times New Roman" w:hAnsi="Times New Roman"/>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My children describe me as an “evangelical atheist” because I actively recruit converts to my disbelief. Despite this, I am a strong advocate of greater attention to the role of religion in history. What I want to see included in the global history curriculum, however, is significantly different from what is currently there, and I suspect is very different from what religious advocates would like to have taught.</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I am a strong believer in what Thomas Jefferson described as “wall of separation between Church and State,” a wall that was later incorporated into law by Supreme Court rulings on the scope of the first and fourteenth amendments to the United States Constitution. Many social studies teachers have interpreted the “wall of separation” to mean they should not talk about religion in the classroom. But their decision minimizes, or even leaves out, one of the major forces shaping human history.</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Other teachers -- and this is a serious problem in the sciences as well as social studies -- shy away from the topic of religion because they fear repercussions from supervisors, parents, and even students, who may be unhappy when the historical record does not buttress religious dogma. For example, there is NO independent historical verification of the existence of Jesus of Nazareth to support accounts later incorporated into the New Testament by Christian believers. There are documents and contemporary historical accounts, but no mention of Jesus. NONE. The officially accepted Christian gospels offer an edited version of the story codified by church leaders 300 years after Jesus’ supposed virgin birth, crucifixion, and resurrection, when they discarded other, conflicting, accounts. Paul, the great proselytizer of church expansion, never met Jesus. There is also no archeological evidence, despite intensive searching by Israel’s academics and military personnel, to support the Old Testament Exodus story of a forty-year sojourn in the Sinai Desert by the “children of Israel.”</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b/>
          <w:b/>
          <w:szCs w:val="26"/>
        </w:rPr>
      </w:pPr>
      <w:r>
        <w:rPr>
          <w:rFonts w:cs="Times New Roman" w:ascii="Times New Roman" w:hAnsi="Times New Roman"/>
          <w:b/>
          <w:szCs w:val="26"/>
        </w:rPr>
        <w:t>NCSS Thematic Strands</w:t>
      </w:r>
    </w:p>
    <w:p>
      <w:pPr>
        <w:pStyle w:val="Normal"/>
        <w:widowControl w:val="false"/>
        <w:autoSpaceDE w:val="false"/>
        <w:spacing w:lineRule="auto" w:line="360"/>
        <w:rPr/>
      </w:pPr>
      <w:r>
        <w:rPr>
          <w:rFonts w:cs="Times New Roman" w:ascii="Times New Roman" w:hAnsi="Times New Roman"/>
          <w:szCs w:val="26"/>
        </w:rPr>
        <w:t>National Council for the Social Studies Thematic Strands (http://www.socialstudies.org/standards/strands/, accessed July 3, 2013) include discussion of religion in an anthropological examination of culture and in efforts to promote respect for cultural diversity, but not in their historical strands. For the NCSS, the “study of culture prepares students to ask and answer questions such as: What are the common characteristics of different cultures? How do belief systems, such as religion or political ideals of the culture, influence the other parts of the culture? How does the culture change to accommodate different ideas and beliefs?” Unfortunately, it also anticipates an answer, “we all pray to the same god but in different ways,” that is neither interrogated or substantiated.</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b/>
          <w:b/>
          <w:szCs w:val="26"/>
        </w:rPr>
      </w:pPr>
      <w:r>
        <w:rPr>
          <w:rFonts w:cs="Times New Roman" w:ascii="Times New Roman" w:hAnsi="Times New Roman"/>
          <w:b/>
          <w:szCs w:val="26"/>
        </w:rPr>
        <w:t>Disagreements with the Curriculum</w:t>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I have a number of disagreements with this way of presenting religion in a social studies classroom. It is ahistorical. It assumes that religion has meant the same thing and religions have functioned the same way throughout time. It is not analytical. Students are directed to look for cultural similarities, common characteristics, but not substantive differences in either time or place. It is uncritical. It assumes the universality of religion rather than examining why it develops. It is misleading. Because the focus is on culture, including theology (ideas) and ritual (practices), students never question the actual role organized religion as an institution has played within different societies during the past and present. And finally, it is proselytizing. The result of this approach is that the existence of God is assumed. In effect, we teach religion when we do not question it.</w:t>
      </w:r>
    </w:p>
    <w:p>
      <w:pPr>
        <w:pStyle w:val="Normal"/>
        <w:widowControl w:val="false"/>
        <w:autoSpaceDE w:val="false"/>
        <w:spacing w:lineRule="auto" w:line="360"/>
        <w:ind w:firstLine="360"/>
        <w:rPr/>
      </w:pPr>
      <w:r>
        <w:rPr>
          <w:rFonts w:cs="Times New Roman" w:ascii="Times New Roman" w:hAnsi="Times New Roman"/>
          <w:szCs w:val="26"/>
        </w:rPr>
        <w:t xml:space="preserve">There are similar problems with the National History Standards for Global History (NHS) developed by National Center for History in the Schools (http://www.nchs.ucla.edu/Standards/, accessed July 3, 2013) and in most high school global history textbooks. In both the NHS and textbooks, religious beliefs and practices are a major focus in discussion of traditional societies and the ancient world (1000 BCE-300 CE). According to the NHS, “[t]he classical civilizations of this age established institutions and defined values and styles that endured for many centuries and that continue to influence our lives today. Six of the world's major faiths and ethical systems emerged in this period and set forth their fundamental teachings.” Other faiths, such as Islam, are introduced to students in a similar way at the chronologically appropriate moment. Yet given the lack of later coverage of religion in the NHS, it is as if once the world’s “major faiths” were founded, they ceased to be of importance.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b/>
          <w:b/>
          <w:szCs w:val="26"/>
        </w:rPr>
      </w:pPr>
      <w:r>
        <w:rPr>
          <w:rFonts w:cs="Times New Roman" w:ascii="Times New Roman" w:hAnsi="Times New Roman"/>
          <w:b/>
          <w:szCs w:val="26"/>
        </w:rPr>
        <w:t>Textbook Coverage</w:t>
      </w:r>
    </w:p>
    <w:p>
      <w:pPr>
        <w:pStyle w:val="Normal"/>
        <w:widowControl w:val="false"/>
        <w:autoSpaceDE w:val="false"/>
        <w:spacing w:lineRule="auto" w:line="360"/>
        <w:rPr/>
      </w:pPr>
      <w:r>
        <w:rPr>
          <w:rFonts w:cs="Times New Roman" w:ascii="Times New Roman" w:hAnsi="Times New Roman"/>
          <w:szCs w:val="26"/>
        </w:rPr>
        <w:t xml:space="preserve">MacDougal Littell’s </w:t>
      </w:r>
      <w:r>
        <w:rPr>
          <w:rFonts w:cs="Times New Roman" w:ascii="Times New Roman" w:hAnsi="Times New Roman"/>
          <w:i/>
          <w:szCs w:val="26"/>
        </w:rPr>
        <w:t>World History, Patterns of Interaction</w:t>
      </w:r>
      <w:r>
        <w:rPr>
          <w:rFonts w:cs="Times New Roman" w:ascii="Times New Roman" w:hAnsi="Times New Roman"/>
          <w:szCs w:val="26"/>
        </w:rPr>
        <w:t xml:space="preserve"> (Beck, 2005) is one of the major textbooks used in global history classes (grade nine in New Jersey and nine and ten in New York). Its index clearly shows the ongoing importance of religion in global history. There are 50 citations listed under religion, religious beliefs, religious persecution and tolerance as well as separate categories for Christianity (34 citations), Islam (31), Muslims (20) and Muslim world (19), Buddhism (17), Confucianism (14), Hebrews, Jews and Judaism (a combined total of 42 citations), and Hinduism (14). In addition to these, the papacy and individual popes are discussed 26 times, the Crusades have 12 citations, burial rites 7, monotheism 5, the Roman Catholic Church in the Middle Ages 4, and the Taliban and masks have 3 each. Contemporary ethnic and religious conflict in Central Asia, Jainism, Krishna, Animism, and Zen Buddhism all merit individual listings.</w:t>
      </w:r>
    </w:p>
    <w:p>
      <w:pPr>
        <w:pStyle w:val="Normal"/>
        <w:widowControl w:val="false"/>
        <w:autoSpaceDE w:val="false"/>
        <w:spacing w:lineRule="auto" w:line="360"/>
        <w:ind w:firstLine="360"/>
        <w:rPr/>
      </w:pPr>
      <w:r>
        <w:rPr>
          <w:rFonts w:cs="Times New Roman" w:ascii="Times New Roman" w:hAnsi="Times New Roman"/>
          <w:szCs w:val="26"/>
        </w:rPr>
        <w:t xml:space="preserve">Yet despite the breath of coverage, depth is concentrated in few areas, and while religion is continually mentioned, its role in history, or in individual societies, is rarely analyzed. The major discussion of religion is in a sixteen-page supplement (pp. 282-297) called “World Religions and Ethical Systems” that focuses on similarities and differences in six major religious traditions (Buddhism, Christianity, Hinduism, Islam, Judaism, and Confucianism). It includes excellent maps and charts, more than two-dozen pictures of gods, rituals, and celebrations, but almost no text. A quote from historian Karen Armstrong’s book </w:t>
      </w:r>
      <w:r>
        <w:rPr>
          <w:rFonts w:cs="Times New Roman" w:ascii="Times New Roman" w:hAnsi="Times New Roman"/>
          <w:i/>
          <w:szCs w:val="26"/>
        </w:rPr>
        <w:t>A History of God</w:t>
      </w:r>
      <w:r>
        <w:rPr>
          <w:rFonts w:cs="Times New Roman" w:ascii="Times New Roman" w:hAnsi="Times New Roman"/>
          <w:szCs w:val="26"/>
        </w:rPr>
        <w:t xml:space="preserve"> (1994) that students are questioned about betrays the bias of the supplement and of the text as a whole. Armstrong asserts, “Human beings are spiritual animals. Indeed, there is a case for arguing that Homo Sapiens is also Homo religious. Men and women started to worship gods as soon as they became recognizably human . . .” (297). Students are then asked, “With which of the following opinions would Armstrong probably agree?” The only possible choice, selection A, is that “People are naturally religious.”</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 xml:space="preserve">Similar quotes appear in other sections of the text. In a discussion of the “Neanderthals’ Way of Life” (9), Richard Leakey says that “A concern for the fate of the human soul is universal in human societies today, and it was evidently a theme of Neanderthal society too.”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But the bigger problem is the lack of analysis. We are told that in Ur, “Rulers, as well as priests and priestesses, wielded great power” (22), but not how or why. In Sumer, the earliest government was supposedly controlled by temple priests because of the superstitions of the farmers who believed the priests were go-betweens with the gods. How this might have come to be is never discussed. States in many parts of the world and at different times claimed the “mandate of heaven,” yet comparisons are not made or used to discover explanations. Flood stories from Mesopotamia, and Hebraic and Hindu beliefs are juxtaposed, but the questions and activities ignore the role of river flooding in early agricultural societies. Mostly we read engaging stories about exotic rituals such as mummification in Egypt (38) and colorful individuals like Siddhartha Gautama (68).</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 xml:space="preserve">The role of Confucian ideas in cementing state authority in China and of the Roman Catholic Church in the Roman Empire provide ideal opportunities for exploring the material basis for religious belief and the institutional role of religion in empire, but the textbook largely ignores them. Confucianism is cited as the “foundation for Chinese government and social order,” but the assertion goes unexplained (105). A chapter on “The Rise of Christianity” (168-172) argues that this religion grew in the Roman world because it emphasized a “more personal relationship between God and people” that Romans found attractive and because its followers were strengthened by their “conviction” that its founder had “triumphed over death.” The existence of Jesus of Nazareth and his life story are cited as historical fact recognized by historians, but no references are provided. Curiously, chapters on “The Fall of the Roman Empire” and “Rome and the Roots of Western Civilization” have almost no mention of Christianity. Meanwhile, the savagery and brutishness of the Christian Crusades are described as part of an “Age of Faith” (379).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The “Rise of Islam” merits its own chapter (263-268), as do “Islam Expands” (269-272), and “Muslim Culture” (273-281), with detailed discussions of the life of Muhammad, the “beliefs and practices” of the faithful, and cultural contributions. But the role of Islam, in promoting literacy and integrating an empire based on trade, shared language (Arabic), and a relatively simple, demystified, belief system, is missing.</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The one instance where the integral relationship between state and religion is directly presented is in discussion of new world Aztec and Incan societies (462). But these are brief discussions about societies that develop in isolation from the main sweep of human history. Chapters on the European Reformation (488-503) focus on corruption, beliefs, and reformers, and mention the printing press, but make no connection to the Columbian Exchange, the growth of commercial capitalism, and state formation in Europe. It is also unclear why during the French Revolution, the National Assembly would target church property, an action that supposedly “alarmed millions of French peasants, who were devout Catholics” (656). In the era following the French Revolution, religion receives much less coverage in the text, although it played a major role as a now junior partner in European imperialist penetration of Africa and Asia, and the emergence of religion as a political force, particularly in the Islamic World during the second half of the 20th century, is noted but goes unexplained. We learn that “ethnic and religious conflicts have often led to terrible violence” (1083), but not why.</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My conclusion is that the history of religion is so problematic, so distressing, that those with the power to decide what gets included in the curriculum would rather distort the historical record than come to terms with the roles religion did play in the past and continues to play in the present.</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b/>
          <w:b/>
          <w:szCs w:val="26"/>
        </w:rPr>
      </w:pPr>
      <w:r>
        <w:rPr>
          <w:rFonts w:cs="Times New Roman" w:ascii="Times New Roman" w:hAnsi="Times New Roman"/>
          <w:b/>
          <w:szCs w:val="26"/>
        </w:rPr>
        <w:t>An Unconventional Historian Examines the History of Religion</w:t>
      </w:r>
    </w:p>
    <w:p>
      <w:pPr>
        <w:pStyle w:val="Normal"/>
        <w:widowControl w:val="false"/>
        <w:autoSpaceDE w:val="false"/>
        <w:spacing w:lineRule="auto" w:line="360"/>
        <w:rPr/>
      </w:pPr>
      <w:r>
        <w:rPr>
          <w:rFonts w:cs="Times New Roman" w:ascii="Times New Roman" w:hAnsi="Times New Roman"/>
          <w:szCs w:val="26"/>
        </w:rPr>
        <w:t>In preparation to writing this essay, I examined a number of historical works that purported to examine the role of religion in history. I found that most of these books shared problems similar to the social studies textbooks. They focused on theology, ritual, and institutional history, rather than an analysis of the role religion and religious institutions have played in history. I finally found the kind of book I was seeking when I came across an obituary for Norman Cohn, who died July 31, 2007 at the age of 92 (www.nytimes.com/2007/08/27/world/europe/27cohn.html, accessed July 13, 2013).</w:t>
      </w:r>
    </w:p>
    <w:p>
      <w:pPr>
        <w:pStyle w:val="Normal"/>
        <w:widowControl w:val="false"/>
        <w:autoSpaceDE w:val="false"/>
        <w:spacing w:lineRule="auto" w:line="360"/>
        <w:ind w:firstLine="360"/>
        <w:rPr/>
      </w:pPr>
      <w:r>
        <w:rPr>
          <w:rFonts w:cs="Times New Roman" w:ascii="Times New Roman" w:hAnsi="Times New Roman"/>
          <w:szCs w:val="26"/>
        </w:rPr>
        <w:t xml:space="preserve">Norman Cohn was an unconventional historian who had his academic training as a linguist. The Times Literary Supplement included his book, </w:t>
      </w:r>
      <w:r>
        <w:rPr>
          <w:rFonts w:cs="Times New Roman" w:ascii="Times New Roman" w:hAnsi="Times New Roman"/>
          <w:i/>
          <w:szCs w:val="26"/>
        </w:rPr>
        <w:t>The Pursuit of the Millennium: Revolutionary Millenarians and Mystical Anarchists of the Middle Ages</w:t>
      </w:r>
      <w:r>
        <w:rPr>
          <w:rFonts w:cs="Times New Roman" w:ascii="Times New Roman" w:hAnsi="Times New Roman"/>
          <w:szCs w:val="26"/>
        </w:rPr>
        <w:t xml:space="preserve"> (1970) in a 1995 list of the 100 nonfiction works with the greatest influence on how postwar Europeans perceive themselves. The edition I found in the library was revised and republished by Oxford University Press in 1970.</w:t>
      </w:r>
    </w:p>
    <w:p>
      <w:pPr>
        <w:pStyle w:val="Normal"/>
        <w:widowControl w:val="false"/>
        <w:autoSpaceDE w:val="false"/>
        <w:spacing w:lineRule="auto" w:line="360"/>
        <w:ind w:firstLine="360"/>
        <w:rPr/>
      </w:pPr>
      <w:r>
        <w:rPr>
          <w:rFonts w:cs="Times New Roman" w:ascii="Times New Roman" w:hAnsi="Times New Roman"/>
          <w:i/>
          <w:szCs w:val="26"/>
        </w:rPr>
        <w:t>The Pursuit of the Millennium</w:t>
      </w:r>
      <w:r>
        <w:rPr>
          <w:rFonts w:cs="Times New Roman" w:ascii="Times New Roman" w:hAnsi="Times New Roman"/>
          <w:szCs w:val="26"/>
        </w:rPr>
        <w:t xml:space="preserve"> examines Christian society in Europe from the Middle Ages through the Protestant Reformation including the Crusades. Cohn's primary thesis was that during periods of “mass disorientation and anxiety,” the poor and displaced expressed dissatisfaction with their conditions and even formulated revolutionary goals through millenarian and messianic beliefs and religious-inspired mass movements that challenged temporal authority. Starting with the Crusades, the desire of the poor and displaced to improve their lives led them to embrace prophecies about a final struggle between Christ and Antichrist and the end of the world as they knew it. Cohn argued that these beliefs, which often included anti-Semitism (Jews, as non-Christians living in the midst of Christian Europe, were identified as supporters of the Antichrist), formed a strong undercurrent in Christian belief, but required specific historical factors in order to emerge as a historical force. The material conditions that contributed to the transformation of religious belief into political action included demographic pressures that caused increasing population density, rapid economic growth and social change that undermined traditional support systems, and crises such as prolonged famine and epidemic disease (53-54). Significantly, once these forces were unleashed, they took on a life of their own and assumed power that traditional religious authorities could not control.</w:t>
      </w:r>
    </w:p>
    <w:p>
      <w:pPr>
        <w:pStyle w:val="Normal"/>
        <w:widowControl w:val="false"/>
        <w:autoSpaceDE w:val="false"/>
        <w:spacing w:lineRule="auto" w:line="360"/>
        <w:ind w:firstLine="360"/>
        <w:rPr/>
      </w:pPr>
      <w:r>
        <w:rPr>
          <w:rFonts w:cs="Times New Roman" w:ascii="Times New Roman" w:hAnsi="Times New Roman"/>
          <w:szCs w:val="26"/>
        </w:rPr>
        <w:t xml:space="preserve">One of the things that made Cohn an unconventional historian is that he did not hesitate to draw connections between his historical scholarship and his analysis of the contemporary world. He believed that part of the appeal of twentieth century autocratic leaders like Hitler and Stalin was their “messianic” ability to connect their vision with the aspirations of the disoriented and anxious poor of the modern epoch. According to Cohn, “The old religious idiom has been replaced by a secular one, and this tends to obscure what otherwise would be obvious . . . [S]tripped of their original supernatural sanction, revolutionary millenarianism and mystical anarchism are with us still” (286). </w:t>
      </w:r>
    </w:p>
    <w:p>
      <w:pPr>
        <w:pStyle w:val="Normal"/>
        <w:widowControl w:val="false"/>
        <w:autoSpaceDE w:val="false"/>
        <w:spacing w:lineRule="auto" w:line="360"/>
        <w:ind w:firstLine="360"/>
        <w:rPr/>
      </w:pPr>
      <w:r>
        <w:rPr>
          <w:rFonts w:cs="Times New Roman" w:ascii="Times New Roman" w:hAnsi="Times New Roman"/>
          <w:szCs w:val="26"/>
        </w:rPr>
        <w:t xml:space="preserve">In the 1970 edition of his book, Norman Cohn referred to a series of essays by Eric Hobsbawm, published in 1959, that examined millenarianism in southern Europe, particularly Italy, since the French Revolution. In </w:t>
      </w:r>
      <w:r>
        <w:rPr>
          <w:rFonts w:cs="Times New Roman" w:ascii="Times New Roman" w:hAnsi="Times New Roman"/>
          <w:i/>
          <w:szCs w:val="26"/>
        </w:rPr>
        <w:t>Primitive Rebels</w:t>
      </w:r>
      <w:r>
        <w:rPr>
          <w:rFonts w:cs="Times New Roman" w:ascii="Times New Roman" w:hAnsi="Times New Roman"/>
          <w:szCs w:val="26"/>
        </w:rPr>
        <w:t>, Hobsbawm supported Cohn’s position that historians need to look at the material, as opposed to the spiritual, causes of millenarian uprisings. Looking at the nineteenth and twentieth centuries, Hobsbawm describes millenarian movements emerging in traditional societies that are ripped apart by either internal or external economic and political forces beyond their control.</w:t>
      </w:r>
    </w:p>
    <w:p>
      <w:pPr>
        <w:pStyle w:val="Normal"/>
        <w:widowControl w:val="false"/>
        <w:autoSpaceDE w:val="false"/>
        <w:spacing w:lineRule="auto" w:line="360"/>
        <w:ind w:firstLine="360"/>
        <w:rPr/>
      </w:pPr>
      <w:r>
        <w:rPr>
          <w:rFonts w:cs="Times New Roman" w:ascii="Times New Roman" w:hAnsi="Times New Roman"/>
          <w:szCs w:val="26"/>
        </w:rPr>
        <w:t xml:space="preserve"> </w:t>
      </w:r>
      <w:r>
        <w:rPr>
          <w:rFonts w:cs="Times New Roman" w:ascii="Times New Roman" w:hAnsi="Times New Roman"/>
          <w:szCs w:val="26"/>
        </w:rPr>
        <w:t>Hobsbawm argued that a weakness in Cohn’s analysis was his failure to distinguish between reformist and revolutionary movements, and between movements with defuse aims as opposed to those with clear political goals. Hobsbawm believed that lumping together such a vast array of social movements makes it difficult for historians to explain the power of modern leftwing and socialist movements that challenged the hegemonic dominance of industrial capitalism in the twentieth century (57).</w:t>
      </w:r>
    </w:p>
    <w:p>
      <w:pPr>
        <w:pStyle w:val="Normal"/>
        <w:widowControl w:val="false"/>
        <w:autoSpaceDE w:val="false"/>
        <w:spacing w:lineRule="auto" w:line="360"/>
        <w:ind w:firstLine="360"/>
        <w:rPr/>
      </w:pPr>
      <w:r>
        <w:rPr>
          <w:rFonts w:cs="Times New Roman" w:ascii="Times New Roman" w:hAnsi="Times New Roman"/>
          <w:szCs w:val="26"/>
        </w:rPr>
        <w:t xml:space="preserve">As far as I know, neither Cohn nor Hobsbawm analyzed the impact of “mass disorientation and anxiety” on the poor and displaced in the Islamic world today, although in </w:t>
      </w:r>
      <w:r>
        <w:rPr>
          <w:rFonts w:cs="Times New Roman" w:ascii="Times New Roman" w:hAnsi="Times New Roman"/>
          <w:i/>
          <w:szCs w:val="26"/>
        </w:rPr>
        <w:t>The Age of Extremes</w:t>
      </w:r>
      <w:r>
        <w:rPr>
          <w:rFonts w:cs="Times New Roman" w:ascii="Times New Roman" w:hAnsi="Times New Roman"/>
          <w:szCs w:val="26"/>
        </w:rPr>
        <w:t>, Hobsbawm claimed that “Islamic ‘fundamentalism’, the most flourishing brand of theocracy, advanced not by the will of Allah, but by the mass mobilization of the common people against unpopular governments” (582). However, the theses advanced by Cohn and Hobsbawm effectively explain the power of Islamic fundamentalism as a political movement and the difficulty local governments and Western powers have had bringing it under control; especially after having previously encouraged it as a weapon against leftwing protest movements. The studies by Cohn and Hobsbawm suggest that instead of dealing with it as a religious phenomenon, the world needs to address the causes of the dissatisfaction, causes that are transforming ideas into violent action.</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jc w:val="center"/>
        <w:rPr>
          <w:rFonts w:ascii="Times New Roman" w:hAnsi="Times New Roman" w:cs="Times New Roman"/>
          <w:b/>
          <w:b/>
          <w:szCs w:val="26"/>
        </w:rPr>
      </w:pPr>
      <w:r>
        <w:rPr>
          <w:rFonts w:cs="Times New Roman" w:ascii="Times New Roman" w:hAnsi="Times New Roman"/>
          <w:b/>
          <w:szCs w:val="26"/>
        </w:rPr>
        <w:t>Social Studies Approach</w:t>
      </w:r>
    </w:p>
    <w:p>
      <w:pPr>
        <w:pStyle w:val="Normal"/>
        <w:widowControl w:val="false"/>
        <w:autoSpaceDE w:val="false"/>
        <w:spacing w:lineRule="auto" w:line="360"/>
        <w:rPr/>
      </w:pPr>
      <w:r>
        <w:rPr>
          <w:rFonts w:cs="Times New Roman" w:ascii="Times New Roman" w:hAnsi="Times New Roman"/>
          <w:szCs w:val="26"/>
        </w:rPr>
        <w:t xml:space="preserve">In </w:t>
      </w:r>
      <w:r>
        <w:rPr>
          <w:rFonts w:cs="Times New Roman" w:ascii="Times New Roman" w:hAnsi="Times New Roman"/>
          <w:i/>
          <w:szCs w:val="26"/>
        </w:rPr>
        <w:t>Teaching Global History</w:t>
      </w:r>
      <w:r>
        <w:rPr>
          <w:rFonts w:cs="Times New Roman" w:ascii="Times New Roman" w:hAnsi="Times New Roman"/>
          <w:szCs w:val="26"/>
        </w:rPr>
        <w:t xml:space="preserve"> (2011), I presented a more developed “social studies approach to global history” designed to engage students as historians, exploring events from the past in an effort to answer their questions about the world we live in today. Rather than giving students information, this approach stresses involving them in examining “essential questions.” This essay uses this approach to an examination of the role of religion in history.</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My own area of expertise as an historian is United States history with some “teaching focus” on the history of Europe. There are big gaps in my knowledge of the rest of global history, and that is reflected in the questions about the history of religion that I present here. They are organized into two groups. The first is a short list of “essential questions” about religion in general. They are questions people, including our students, think about as they go about their lives. The second list is more historical. These questions are intended as a starting point for writing religion into history, rather than as a comprehensive list.</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Social studies teachers are faced with a difficult challenge. Everything about religion has not been bad. Sometimes religious leaders have expressed the noblest aspects of humanity. But far too often in history, religious institutions have participated in morally unacceptable actions. Should we ignore the past or continue teaching fairy tale versions of the past in response to religious pressure and our own fears? Or do we engage students in conversations and questioning and let the chips fall where they may?</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jc w:val="center"/>
        <w:rPr>
          <w:rFonts w:ascii="Times New Roman" w:hAnsi="Times New Roman" w:cs="Times New Roman"/>
          <w:b/>
          <w:b/>
          <w:szCs w:val="26"/>
        </w:rPr>
      </w:pPr>
      <w:r>
        <w:rPr>
          <w:rFonts w:cs="Times New Roman" w:ascii="Times New Roman" w:hAnsi="Times New Roman"/>
          <w:b/>
          <w:szCs w:val="26"/>
        </w:rPr>
        <w:t>Essential Questions about Religion</w:t>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y do many people believe in God? Is widespread belief in a Supreme Being evidence that one exists? Can these questions be answered definitively?</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 xml:space="preserve">Why are so many people followers of organized religious movements, most of which are thousands of years old? Do these movements, their texts, and their leaders “speak” for God? What roles do they play in people’s lives that make membership attractive?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Do differences in theology (religious ideas) and ritual (religious practices) by themselves shape history? Are religious differences superficial like differences in style? Are all religions basically the same?</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y are contemporary political conflicts, as well as conflicts in the past, often presented in religious terms? Why are “religious” conflicts in today’s world frequently violent (tension between India and Pakistan and within both countries, Northern Ireland, Israel v. Palestine, the Iraqi Civil War, throughout the Sahel region of Africa, and in Indonesia)?</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jc w:val="center"/>
        <w:rPr>
          <w:rFonts w:ascii="Times New Roman" w:hAnsi="Times New Roman" w:cs="Times New Roman"/>
          <w:b/>
          <w:b/>
          <w:szCs w:val="26"/>
        </w:rPr>
      </w:pPr>
      <w:r>
        <w:rPr>
          <w:rFonts w:cs="Times New Roman" w:ascii="Times New Roman" w:hAnsi="Times New Roman"/>
          <w:b/>
          <w:szCs w:val="26"/>
        </w:rPr>
        <w:t>Questions about Religion in History</w:t>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 xml:space="preserve">Human cultures evolved in a world without scientific knowledge, a world where the inexplicable continually happens to individuals and groups. What are the origins of religious belief in this world? Why does human belief in religion appear to be nearly universal? What is the relationship between religion, belief in a spirit world and supreme beings, and magic and myth?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pPr>
      <w:r>
        <w:rPr>
          <w:rFonts w:cs="Times New Roman" w:ascii="Times New Roman" w:hAnsi="Times New Roman"/>
          <w:szCs w:val="26"/>
        </w:rPr>
        <w:t xml:space="preserve">How does organized religion as an institution develop as part of the River Valley Civilization package? As described by Jared Diamond (1997) in </w:t>
      </w:r>
      <w:r>
        <w:rPr>
          <w:rFonts w:cs="Times New Roman" w:ascii="Times New Roman" w:hAnsi="Times New Roman"/>
          <w:i/>
          <w:szCs w:val="26"/>
        </w:rPr>
        <w:t>Guns, Germs, and Steel</w:t>
      </w:r>
      <w:r>
        <w:rPr>
          <w:rFonts w:cs="Times New Roman" w:ascii="Times New Roman" w:hAnsi="Times New Roman"/>
          <w:szCs w:val="26"/>
        </w:rPr>
        <w:t>, the “package” includes agriculture and animal husbandry, urban concentrations, state or government formation with law, bureaucracy, and military, specialization of work, technological improvement, literacy and numeracy, and religious hierarchy as either part of the state bureaucracy or as an independent institution, and as an agency for enforcing common belief, promoting cohesion, and organizing mass cooperation in projects.</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How similar and how different are the histories of different religions in different parts of the world as opposed to similarities and differences in theology and ritual?</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 xml:space="preserve">How did the Catholic Church become the official state religion of the Roman Empire? Was it accidental, preordained, or the result of complex historical forces? What was the Church’s role in the Empire before and after its selection as a partner in imperial rule?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ould the history of Western Civilization have been significantly different if worship of Ra, Yahweh, Mithraism, or Allah had triumphed over Jesus and the Christian Trinity as the dominant belief? Would Europe have been different, or even better off, if Islamic had defeated Christian forces at Tours in 732?</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y do theological disputes seem to constantly divide religious authorities, both within Churches and between Churches? Why are there constant charges of heresy in the history of the Christian and Islamic worlds? What are the relationships between theological disputes and contemporaneous political and economic conflicts?</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at role does the Roman Catholic Church play in feudal society? Does it “save” European civilization from barbarians, or is it better understood as a partner in oppression and exploitation? Was anything noble about the feudal nobility and a Church hierarchy that was related to secular authority through filial, political, and economic bonds?</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t xml:space="preserve">How do we explain the survival of the Jews and other minority religions in hostile climates dominated by powerful religious institutions that brand them as illegitimate? Is it because of the power of their beliefs or because they fulfill special economic and political roles within these societies? </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at is the role of the Papacy in the Roman Catholic world and why does it change? Does the emergence of dual papacies in the 14th century, one based in Avignon and the other in Rome, reflect theological issues or commercial and political competition? Why does the Papacy appear to become more authoritarian and “infallible” on religious matters as its secular power is eclipsed?</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as the Roman Catholic Church corrupted by an absence of piety and concerns for the physical world in the years preceding the Protestant Reformation, or was it fundamentally, structurally, “corrupt” because of its interconnections with, and support of, temporal authority? Are the Crusades, the burning of dissenters like Joan of Arc, the inquisition, the rape of Langedoc, the attack on Cathars during the efforts to root out the Albigensian heresy, and the repeated victimization and later abandonment of European Jews accidents and missteps, or do they reflect the fundamental nature of the Roman Catholic Church? Are “saints” the exception that has been used to justify an institution complicit with gross inequalities and barbaric behavior?</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y did organized religions tolerate and support injustices such as enslavement (Protestantism, Catholicism and Islamic beliefs) and class and caste inequality (Hinduism, Buddhism, and Confucianism)?</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Has Reformed (Protestant) Christianity acted substantially different from the Roman Catholic Church in its relationship with the secular world? In 17th century, Puritan forces commanded by Oliver Cromwell exterminated Roman Catholic communities in Ireland. The Anglican and Dutch Reformed Churches were full partners with national leaders in promoting the Trans-Atlantic Slave Trade and European imperialism in Africa and Asia. Lutherans officials supported Nazi policies in Germany. In the modern world, Protestant and Roman Catholic clerics have been allied with fascist dictatorships in South America and apartheid regimes in Southern Africa.</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Why are some religious movements identified with struggles for social change and more equitable societies (African American Baptism and the Civil Rights Movement, Liberation Theology among Roman Catholic clerics in South America, Anglican support for anti-apartheid campaigns in South Africa, periodic millenniumist peasant revolts)?</w:t>
      </w:r>
    </w:p>
    <w:p>
      <w:pPr>
        <w:pStyle w:val="Normal"/>
        <w:widowControl w:val="false"/>
        <w:autoSpaceDE w:val="false"/>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widowControl w:val="false"/>
        <w:autoSpaceDE w:val="false"/>
        <w:spacing w:lineRule="auto" w:line="360"/>
        <w:rPr>
          <w:rFonts w:ascii="Times New Roman" w:hAnsi="Times New Roman" w:cs="Times New Roman"/>
          <w:szCs w:val="26"/>
        </w:rPr>
      </w:pPr>
      <w:r>
        <w:rPr>
          <w:rFonts w:cs="Times New Roman" w:ascii="Times New Roman" w:hAnsi="Times New Roman"/>
          <w:szCs w:val="26"/>
        </w:rPr>
        <w:t>Do theology and ritual play any significant role in history or are they simply contingent (accidental) developments in response to specific historical, geographic, and cultural circumstances?</w:t>
      </w:r>
    </w:p>
    <w:p>
      <w:pPr>
        <w:pStyle w:val="Normal"/>
        <w:pBdr>
          <w:bottom w:val="single" w:sz="12" w:space="1" w:color="000000"/>
        </w:pBdr>
        <w:spacing w:lineRule="auto" w:line="360"/>
        <w:ind w:firstLine="360"/>
        <w:rPr>
          <w:rFonts w:ascii="Times New Roman" w:hAnsi="Times New Roman" w:cs="Times New Roman"/>
          <w:szCs w:val="26"/>
        </w:rPr>
      </w:pPr>
      <w:r>
        <w:rPr>
          <w:rFonts w:cs="Times New Roman" w:ascii="Times New Roman" w:hAnsi="Times New Roman"/>
          <w:szCs w:val="26"/>
        </w:rPr>
      </w:r>
    </w:p>
    <w:p>
      <w:pPr>
        <w:pStyle w:val="Normal"/>
        <w:spacing w:lineRule="auto" w:line="360"/>
        <w:ind w:right="-9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References</w:t>
      </w:r>
    </w:p>
    <w:p>
      <w:pPr>
        <w:pStyle w:val="Normal"/>
        <w:spacing w:lineRule="auto" w:line="360"/>
        <w:ind w:left="360" w:hanging="360"/>
        <w:rPr>
          <w:rFonts w:ascii="Times New Roman" w:hAnsi="Times New Roman" w:cs="Times New Roman"/>
        </w:rPr>
      </w:pPr>
      <w:r>
        <w:rPr>
          <w:rFonts w:cs="Times New Roman" w:ascii="Times New Roman" w:hAnsi="Times New Roman"/>
        </w:rPr>
        <w:t>Armstrong, K. 1994. A history of God. New York: Ballantine.</w:t>
      </w:r>
    </w:p>
    <w:p>
      <w:pPr>
        <w:pStyle w:val="Normal"/>
        <w:spacing w:lineRule="auto" w:line="360"/>
        <w:ind w:left="360" w:hanging="360"/>
        <w:rPr/>
      </w:pPr>
      <w:r>
        <w:rPr>
          <w:rFonts w:cs="Times New Roman" w:ascii="Times New Roman" w:hAnsi="Times New Roman"/>
        </w:rPr>
        <w:t xml:space="preserve">Beck, R., Black, L. Krieger, L. et al. 2005. </w:t>
      </w:r>
      <w:r>
        <w:rPr>
          <w:rFonts w:cs="Times New Roman" w:ascii="Times New Roman" w:hAnsi="Times New Roman"/>
          <w:i/>
        </w:rPr>
        <w:t>World history: Patterns of interaction</w:t>
      </w:r>
      <w:r>
        <w:rPr>
          <w:rFonts w:cs="Times New Roman" w:ascii="Times New Roman" w:hAnsi="Times New Roman"/>
        </w:rPr>
        <w:t>. Evanston, IL: McDougal Littell.</w:t>
      </w:r>
    </w:p>
    <w:p>
      <w:pPr>
        <w:pStyle w:val="Normal"/>
        <w:spacing w:lineRule="auto" w:line="360"/>
        <w:ind w:left="360" w:hanging="360"/>
        <w:rPr/>
      </w:pPr>
      <w:r>
        <w:rPr>
          <w:rFonts w:cs="Times New Roman" w:ascii="Times New Roman" w:hAnsi="Times New Roman"/>
        </w:rPr>
        <w:t xml:space="preserve">Cohn, N. 1970. </w:t>
      </w:r>
      <w:r>
        <w:rPr>
          <w:rFonts w:cs="Times New Roman" w:ascii="Times New Roman" w:hAnsi="Times New Roman"/>
          <w:i/>
        </w:rPr>
        <w:t>The pursuit of the millennium: Revolutionary millenarians and mystical anarchists of the Middle Ages</w:t>
      </w:r>
      <w:r>
        <w:rPr>
          <w:rFonts w:cs="Times New Roman" w:ascii="Times New Roman" w:hAnsi="Times New Roman"/>
        </w:rPr>
        <w:t>. New York: Oxford University Press.</w:t>
      </w:r>
    </w:p>
    <w:p>
      <w:pPr>
        <w:pStyle w:val="Normal"/>
        <w:spacing w:lineRule="auto" w:line="360"/>
        <w:ind w:left="360" w:hanging="360"/>
        <w:rPr/>
      </w:pPr>
      <w:r>
        <w:rPr>
          <w:rFonts w:cs="Times New Roman" w:ascii="Times New Roman" w:hAnsi="Times New Roman"/>
        </w:rPr>
        <w:t xml:space="preserve">Diamond, J. 1997. </w:t>
      </w:r>
      <w:r>
        <w:rPr>
          <w:rFonts w:cs="Times New Roman" w:ascii="Times New Roman" w:hAnsi="Times New Roman"/>
          <w:i/>
          <w:szCs w:val="26"/>
        </w:rPr>
        <w:t>Guns, germs, and steel: The fates of human societies</w:t>
      </w:r>
      <w:r>
        <w:rPr>
          <w:rFonts w:cs="Times New Roman" w:ascii="Times New Roman" w:hAnsi="Times New Roman"/>
          <w:szCs w:val="26"/>
        </w:rPr>
        <w:t>. New York: Norton.</w:t>
      </w:r>
    </w:p>
    <w:p>
      <w:pPr>
        <w:pStyle w:val="Normal"/>
        <w:spacing w:lineRule="auto" w:line="360"/>
        <w:ind w:left="360" w:hanging="360"/>
        <w:rPr/>
      </w:pPr>
      <w:r>
        <w:rPr>
          <w:rFonts w:cs="Times New Roman" w:ascii="Times New Roman" w:hAnsi="Times New Roman"/>
          <w:szCs w:val="26"/>
        </w:rPr>
        <w:t xml:space="preserve"> </w:t>
      </w:r>
      <w:r>
        <w:rPr>
          <w:rFonts w:cs="Times New Roman" w:ascii="Times New Roman" w:hAnsi="Times New Roman"/>
          <w:szCs w:val="26"/>
        </w:rPr>
        <w:t xml:space="preserve">Hobsbawm, E. 1959. </w:t>
      </w:r>
      <w:r>
        <w:rPr>
          <w:rFonts w:cs="Times New Roman" w:ascii="Times New Roman" w:hAnsi="Times New Roman"/>
          <w:i/>
          <w:szCs w:val="26"/>
        </w:rPr>
        <w:t>Primitive rebels</w:t>
      </w:r>
      <w:r>
        <w:rPr>
          <w:rFonts w:cs="Times New Roman" w:ascii="Times New Roman" w:hAnsi="Times New Roman"/>
          <w:szCs w:val="26"/>
        </w:rPr>
        <w:t>. New York: Norton.</w:t>
      </w:r>
    </w:p>
    <w:p>
      <w:pPr>
        <w:pStyle w:val="Normal"/>
        <w:spacing w:lineRule="auto" w:line="360"/>
        <w:ind w:left="360" w:hanging="360"/>
        <w:rPr>
          <w:rFonts w:ascii="Times New Roman" w:hAnsi="Times New Roman" w:cs="Times New Roman"/>
        </w:rPr>
      </w:pPr>
      <w:r>
        <w:rPr>
          <w:rFonts w:cs="Times New Roman" w:ascii="Times New Roman" w:hAnsi="Times New Roman"/>
          <w:szCs w:val="26"/>
        </w:rPr>
        <w:t xml:space="preserve"> </w:t>
      </w:r>
      <w:r>
        <w:rPr>
          <w:rFonts w:cs="Times New Roman" w:ascii="Times New Roman" w:hAnsi="Times New Roman"/>
          <w:szCs w:val="26"/>
        </w:rPr>
        <w:t>Hobsbawm, E. 1994. The age of extremes. New York: Pantheon.</w:t>
      </w:r>
    </w:p>
    <w:p>
      <w:pPr>
        <w:pStyle w:val="Normal"/>
        <w:spacing w:lineRule="auto" w:line="360"/>
        <w:ind w:left="360" w:hanging="360"/>
        <w:rPr>
          <w:rFonts w:ascii="Times New Roman" w:hAnsi="Times New Roman" w:eastAsia="ＭＳ 明朝" w:cs="Times New Roman"/>
        </w:rPr>
      </w:pPr>
      <w:r>
        <w:rPr>
          <w:rFonts w:cs="Times New Roman" w:ascii="Times New Roman" w:hAnsi="Times New Roman"/>
        </w:rPr>
        <w:t xml:space="preserve">Singer, A. 2008. </w:t>
      </w:r>
      <w:r>
        <w:rPr>
          <w:rFonts w:eastAsia="ＭＳ 明朝" w:cs="Times New Roman" w:ascii="Times New Roman" w:hAnsi="Times New Roman"/>
        </w:rPr>
        <w:t xml:space="preserve">Are we teaching religious myth instead of the history of religion? </w:t>
      </w:r>
      <w:r>
        <w:rPr>
          <w:rFonts w:eastAsia="ＭＳ 明朝" w:cs="Times New Roman" w:ascii="Times New Roman" w:hAnsi="Times New Roman"/>
          <w:i/>
        </w:rPr>
        <w:t>Social Science Docket</w:t>
      </w:r>
      <w:r>
        <w:rPr>
          <w:rFonts w:eastAsia="ＭＳ 明朝" w:cs="Times New Roman" w:ascii="Times New Roman" w:hAnsi="Times New Roman"/>
        </w:rPr>
        <w:t xml:space="preserve">, </w:t>
      </w:r>
      <w:r>
        <w:rPr>
          <w:rFonts w:eastAsia="ＭＳ 明朝" w:cs="Times New Roman" w:ascii="Times New Roman" w:hAnsi="Times New Roman"/>
          <w:i/>
        </w:rPr>
        <w:t xml:space="preserve">8 </w:t>
      </w:r>
      <w:r>
        <w:rPr>
          <w:rFonts w:eastAsia="ＭＳ 明朝" w:cs="Times New Roman" w:ascii="Times New Roman" w:hAnsi="Times New Roman"/>
        </w:rPr>
        <w:t>(2), 8-13.</w:t>
      </w:r>
    </w:p>
    <w:p>
      <w:pPr>
        <w:pStyle w:val="Normal"/>
        <w:spacing w:lineRule="auto" w:line="360"/>
        <w:ind w:left="360" w:hanging="360"/>
        <w:rPr>
          <w:rFonts w:ascii="Times New Roman" w:hAnsi="Times New Roman" w:cs="Times New Roman"/>
        </w:rPr>
      </w:pPr>
      <w:r>
        <w:rPr>
          <w:rFonts w:eastAsia="ＭＳ 明朝" w:cs="Times New Roman" w:ascii="Times New Roman" w:hAnsi="Times New Roman"/>
        </w:rPr>
        <w:t xml:space="preserve">Singer, A. 2011. </w:t>
      </w:r>
      <w:r>
        <w:rPr>
          <w:rFonts w:eastAsia="ＭＳ 明朝" w:cs="Times New Roman" w:ascii="Times New Roman" w:hAnsi="Times New Roman"/>
          <w:i/>
        </w:rPr>
        <w:t>Teaching global history</w:t>
      </w:r>
      <w:r>
        <w:rPr>
          <w:rFonts w:eastAsia="ＭＳ 明朝" w:cs="Times New Roman" w:ascii="Times New Roman" w:hAnsi="Times New Roman"/>
        </w:rPr>
        <w:t>. New York: Routledge.</w:t>
      </w:r>
    </w:p>
    <w:p>
      <w:pPr>
        <w:pStyle w:val="Normal"/>
        <w:spacing w:lineRule="auto" w:line="360"/>
        <w:ind w:left="360" w:right="-90" w:hanging="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6:00Z</dcterms:created>
  <dc:creator>Alan Singer</dc:creator>
  <dc:description/>
  <cp:keywords/>
  <dc:language>en-US</dc:language>
  <cp:lastModifiedBy>Alan Singer</cp:lastModifiedBy>
  <dcterms:modified xsi:type="dcterms:W3CDTF">2013-11-24T21:40:00Z</dcterms:modified>
  <cp:revision>4</cp:revision>
  <dc:subject/>
  <dc:title/>
</cp:coreProperties>
</file>